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680"/>
      </w:tblGrid>
      <w:tr>
        <w:trPr/>
        <w:tc>
          <w:tcPr>
            <w:tcW w:w="5110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YNDICAT DES COPROPRIETAIR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CHARTREUSES DE JOLIMO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 avenue Yves Brunaud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00  TOULOUSE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rFonts w:cs="Arial" w:ascii="Arial" w:hAnsi="Arial"/>
                <w:sz w:val="20"/>
              </w:rPr>
              <w:tab/>
              <w:t>05 61 48 56 45  (syndic)</w:t>
              <w:br/>
              <w:tab/>
              <w:t>05 34 25 17 30  (comptable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eastAsia="Webdings" w:cs="Webdings" w:ascii="Webdings" w:hAnsi="Webdings"/>
              </w:rPr>
              <w:t></w:t>
            </w:r>
            <w:r>
              <w:rPr>
                <w:rFonts w:cs="Times New Roman" w:ascii="Times New Roman" w:hAnsi="Times New Roman"/>
              </w:rPr>
              <w:tab/>
              <w:t>syndic.chartreuses@laposte.ne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center" w:pos="2810" w:leader="none"/>
              </w:tabs>
              <w:spacing w:before="240" w:after="0"/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1287145" cy="873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  <w:tab w:val="center" w:pos="2810" w:leader="none"/>
              </w:tabs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Toulouse, le 18 août 2006</w:t>
            </w:r>
          </w:p>
        </w:tc>
      </w:tr>
    </w:tbl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  <w:t>A Madame Sanchez</w:t>
        <w:br/>
        <w:t>Century 21</w:t>
        <w:br/>
        <w:t>38 rue de la Pomme</w:t>
        <w:br/>
        <w:t>31000  TOULOUSE</w:t>
      </w:r>
    </w:p>
    <w:p>
      <w:pPr>
        <w:pStyle w:val="Normal"/>
        <w:spacing w:before="720" w:after="720"/>
        <w:rPr/>
      </w:pPr>
      <w:r>
        <w:rPr>
          <w:rFonts w:cs="Arial" w:ascii="Arial" w:hAnsi="Arial"/>
        </w:rPr>
        <w:t>Madame,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Je suis confronté à un nouveau problème concernant la famille Chauchat, dont vous êtes en charge de la location aux Chartreuses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</w:rPr>
        <w:t>Le fils de la famille a pris pour habitude de passer par l’escalier de l’immeuble, et d’utiliser le portail comme marchepied pour redescendre, lorsqu’il veut entrer sans clé. Les occupants de l’immeuble ont pu le constater à de nombreuses reprises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</w:rPr>
        <w:t>Cette pratique a fini par fausser les charnières du portail. Nous avons déjà fait intervenir l’entreprise Gomez, qui a accepté de ne pas nous facturer la première réparation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</w:rPr>
        <w:t>Les charnières du portail sont de nouveau faussées, et nous allons devoir demander une nouvelle intervention de Monsieur Gomez, intervention qui nous sera assurément facturée.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Je ne peux pas garantir que tous les occupants accepteront de payer la réparation des dégâts, compte tenu des nombreux incidents que cette famille a déjà générés. En cas d’opposition, je serai contraint de vous adresser la facture pour transmission aux intéressés.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Je vous prie d’accepter, Madame, l’expression de ma considération distinguée.</w:t>
      </w:r>
    </w:p>
    <w:p>
      <w:pPr>
        <w:pStyle w:val="Normal"/>
        <w:spacing w:before="960" w:after="240"/>
        <w:ind w:left="45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Le comptable</w:t>
      </w:r>
    </w:p>
    <w:p>
      <w:pPr>
        <w:pStyle w:val="Normal"/>
        <w:spacing w:before="480" w:after="240"/>
        <w:ind w:left="4500" w:hanging="0"/>
        <w:jc w:val="center"/>
        <w:rPr/>
      </w:pPr>
      <w:r>
        <w:rPr>
          <w:rFonts w:cs="Arial" w:ascii="Arial" w:hAnsi="Arial"/>
        </w:rPr>
        <w:t>Jean-Yves TACNET</w:t>
        <w:br/>
      </w:r>
      <w:r>
        <w:rPr>
          <w:rFonts w:cs="Arial" w:ascii="Arial" w:hAnsi="Arial"/>
        </w:rPr>
        <w:drawing>
          <wp:inline distT="0" distB="0" distL="0" distR="0">
            <wp:extent cx="2628900" cy="1406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decimal" w:pos="4320" w:leader="none"/>
        <w:tab w:val="left" w:pos="5220" w:leader="none"/>
      </w:tabs>
      <w:spacing w:before="0" w:after="240"/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before="0" w:after="240"/>
    </w:pPr>
    <w:rPr>
      <w:rFonts w:ascii="Times New Roman" w:hAnsi="Times New Roman" w:cs="Times New Roman"/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9:51:00Z</dcterms:created>
  <dc:creator>Jean-Yves</dc:creator>
  <dc:description/>
  <cp:keywords/>
  <dc:language>en-US</dc:language>
  <cp:lastModifiedBy>syndic</cp:lastModifiedBy>
  <cp:lastPrinted>2002-08-30T21:40:00Z</cp:lastPrinted>
  <dcterms:modified xsi:type="dcterms:W3CDTF">2006-08-19T07:19:00Z</dcterms:modified>
  <cp:revision>7</cp:revision>
  <dc:subject/>
  <dc:title>SYNDICAT DES COPROPRIETAIRES</dc:title>
</cp:coreProperties>
</file>